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298/22-V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нов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Шумадија сајам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3-879 од 8. новембра 2022. године, који је Скупштина друштва донела Одлуком број: 161/22 од 8. новембра 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Шумадија сајам доо Крагујевац за 2022. године, врши се усклађивање са Програмом о изменама и допунама годишњег програма пословања Шумадија сајам доо Крагујевац за 2022.годину број 4-839 од 20. октобра 2022.године на који је сагласност дала Скупштина града Крагујевца Решењем број 023-288/22-I од 4.новембра 2022. године. Измене се врше тако што се увећава износ субвенција са 59.500.000,00 динара на 62.700.000,00 динара у складу са Програмом распоређивања субвенција из буџета града јавним предузећима и привредним друштвима у 2022. години („Службени лист града Крагујевца“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0/21, 6/22,16/22, 20/22, 28/22 и 32/22). Додатна средства у износу од 3.200.000,00 динара биће искоришћена за куповину ламината који је потребан за одржавање сајма ''SEE Invest Expo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 Шумадија сајам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2-11-18T08:11:00Z</cp:lastPrinted>
  <dcterms:modified xsi:type="dcterms:W3CDTF">2022-11-18T07:12:00Z</dcterms:modified>
  <cp:revision>197</cp:revision>
  <dc:subject/>
  <dc:title/>
</cp:coreProperties>
</file>